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</w:t>
      </w:r>
      <w:r>
        <w:rPr>
          <w:rFonts w:cs="Times New Roman" w:ascii="Times New Roman" w:hAnsi="Times New Roman"/>
          <w:sz w:val="24"/>
          <w:szCs w:val="24"/>
        </w:rPr>
        <w:t>45450000-6 «Інші завершальні будівельні роботи»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28-004922-a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 - повна заміна автоматичних вимикачів; заміна підвідних кабелів; муфтування підгорілих кабелів; ремонт та профілактика розєднувачів; переприсовка наконечників підвідних кабелів тощо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5.12.2025 року.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tbl>
      <w:tblPr>
        <w:tblW w:w="1017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9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'єми послуг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"/>
              <w:gridCol w:w="6732"/>
              <w:gridCol w:w="1136"/>
              <w:gridCol w:w="1371"/>
            </w:tblGrid>
            <w:tr>
              <w:trPr>
                <w:trHeight w:val="859" w:hRule="atLeast"/>
              </w:trPr>
              <w:tc>
                <w:tcPr>
                  <w:tcW w:w="684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br/>
                    <w:t>Ч.ч.</w:t>
                  </w:r>
                </w:p>
              </w:tc>
              <w:tc>
                <w:tcPr>
                  <w:tcW w:w="6732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br/>
                    <w:t>Найменування послуг і витрат</w:t>
                    <w:br/>
                    <w:t xml:space="preserve"> </w:t>
                  </w:r>
                </w:p>
              </w:tc>
              <w:tc>
                <w:tcPr>
                  <w:tcW w:w="1136" w:type="dxa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Одиниця</w:t>
                    <w:br/>
                    <w:t>виміру</w:t>
                  </w:r>
                </w:p>
              </w:tc>
              <w:tc>
                <w:tcPr>
                  <w:tcW w:w="1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ількість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Розділ №1.  Демонтажні послуги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18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Автоматичний вимикач 3-п.   63A (10kA)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Автоматичний вимикач Hager 16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М-4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триполюсний Hager 3P 10kA  80 A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50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P 25A   10kA ЩО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Вимикач автоматичний 16А 1п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Автоматичний вимикач Hager 16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12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2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11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2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6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40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23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40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Автоматичний вимикач Hager 16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5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2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3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 Hager 50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 Hager 3P 25A   10kA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(Демонтаж) Монтаж вимикачів автоматичних, струм до 250 А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40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М-3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P 25A   10kA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160А 3п Hager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Вимикач автоматичний 250А 3п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P 25A   10kA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160А 3п Hager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Вимикач автоматичний 125А 3п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Автоматичний вимикач 3-п.   63A (10kA)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триполюсний Hager 3P 10kA  80A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2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Р-1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10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(Демонтаж) 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онтаж вимикачів автоматичних, струм до 250 А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Hager 32А 10kA 3P трифазний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Автоматичний вимикач 3-п.   63A (10kA) Hager 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Вимикач автоматичний 125А 3п Hager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67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абелі сполучні</w:t>
                  </w:r>
                </w:p>
              </w:tc>
              <w:tc>
                <w:tcPr>
                  <w:tcW w:w="113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2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абель до 35 кВ, що прокладається по установлених</w:t>
                    <w:br/>
                    <w:t>конструкціях і лотках з кріпленням на поворотах і в кінці</w:t>
                    <w:br/>
                    <w:t>траси, маса 1 м до 1 кг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3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абель до 35 кВ, що прокладається по установлених</w:t>
                    <w:br/>
                    <w:t>конструкціях і лотках з кріпленням на поворотах і в кінці</w:t>
                    <w:br/>
                    <w:t>траси, маса 1 м до 1 кг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4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абель до 35 кВ, що прокладається по установлених</w:t>
                    <w:br/>
                    <w:t>конструкціях і лотках з кріпленням на поворотах і в кінці</w:t>
                    <w:br/>
                    <w:t>траси, маса 1 м до 1 кг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5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ровід силовий Одескабель ПВ 1x6,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6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ровід силовий Одескабель ПВ 1x10,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7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ровід силовий Одескабель ПВ 1x16,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8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ровід силовий Expert Power ПВ-3 1x25,0 мідь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м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79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Наконечники кабельні мідні в асортименті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компл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0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Ізострічка 25м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6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81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Стяжки кабельні 100шт (упаковка)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шт</w:t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7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Учасник при наданні послуги зобов’язується дотримуватись вимог нормативноправових актів у даній сфері, правил пожежної безп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Учасник надає послугу з використанням власного обладнання та матеріалів, що входять у вартість виконання такої по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Застосовані матеріали та конструкції повинні відповідати усім чинним на момент виконання таких робіт санітарним, протипожежним нормам та правилам для такого роду об’єк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послуг до 25 грудня 2025року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3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окальний коштор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ідсумкова відомість ресур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яснювальна записка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59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eastAsia="Courier New" w:cs="Courier New"/>
      <w:sz w:val="20"/>
      <w:szCs w:val="20"/>
    </w:rPr>
  </w:style>
  <w:style w:type="character" w:styleId="WW8Num12z2">
    <w:name w:val="WW8Num12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eastAsia="Courier New"/>
      <w:b w:val="false"/>
      <w:i w:val="false"/>
      <w:color w:val="000000"/>
      <w:sz w:val="24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5"/>
      <w:szCs w:val="2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2">
    <w:name w:val="Заголовок Знак"/>
    <w:qFormat/>
    <w:rPr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5">
    <w:name w:val="Літерний список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9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1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2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35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8:32:00Z</dcterms:modified>
  <cp:revision>4</cp:revision>
  <dc:subject/>
  <dc:title/>
</cp:coreProperties>
</file>